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rPr>
          <w:rFonts w:ascii="Arial" w:hAnsi="Arial" w:cs="Arial"/>
          <w:color w:val="FF0000"/>
          <w:sz w:val="24"/>
          <w:szCs w:val="24"/>
          <w:lang w:val="en-US" w:eastAsia="ru-RU"/>
        </w:rPr>
      </w:pPr>
      <w:r>
        <w:rPr>
          <w:rFonts w:cs="Arial" w:ascii="Arial" w:hAnsi="Arial"/>
          <w:color w:val="FF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РОЗПОРЯДЖЕННЯ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28 березня 2017 року</w:t>
        <w:tab/>
        <w:tab/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ab/>
        <w:tab/>
        <w:tab/>
        <w:t xml:space="preserve">№31_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вершення опалюваль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зону 2016-2017ро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2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 виконання Законів України “ Про місцеве самоврядування в Україні ” та «Про житлово-комунальні послуги» на виконання доручення Віце-премєр-міністра – Міністра регіонального розвитку, будівництва та житлово-комунального господарства, “Правил надання населенню послуг з централізованого опалення, постачання холодної та гарячої води і водовідведення ”, затверджених постановою Кабінету Міністрів України від 21 липня 2005 року № 630, згідно розпорядження голови Львівської обласної державної адміністрації від 28 березня 2017 року №233/0/5-17, розпорядження голови Городоцької районної державної адміністрації від 28 березня 2017 року №141та у зв’язку з підвищенням середньодобової температури повітря, з метою економії споживання природного газу:</w:t>
      </w:r>
    </w:p>
    <w:p>
      <w:pPr>
        <w:pStyle w:val="2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тановити завершення опалювального сезону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-2017років для всіх категорій споживачів м. Городка з 28 березн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ерівникам комунальних підприємств вжити необхідних заходів для завершення опалювального сезону і підготовки опалювальних приладів до наступного сезону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едакції газети «Голос Ратуші», відділу звернення громадян, документообігу та соціальних питань міської ради довести зміст розпорядження для організації його виконання до керівників комунальних підприємств, та громадськості міста Горо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иконанням розрядження покласти на першого заступника міського голов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іський голова:                                                                           Р. Куща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sectPr>
      <w:type w:val="nextPage"/>
      <w:pgSz w:w="11906" w:h="16838"/>
      <w:pgMar w:left="1418" w:right="70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8:00Z</dcterms:created>
  <dc:creator>Goron</dc:creator>
  <dc:description/>
  <cp:keywords/>
  <dc:language>en-US</dc:language>
  <cp:lastModifiedBy>admin</cp:lastModifiedBy>
  <cp:lastPrinted>2017-03-31T09:27:00Z</cp:lastPrinted>
  <dcterms:modified xsi:type="dcterms:W3CDTF">2017-03-31T11:51:00Z</dcterms:modified>
  <cp:revision>13</cp:revision>
  <dc:subject/>
  <dc:title/>
</cp:coreProperties>
</file>